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unakeszi Város Polgármesterétől</w:t>
      </w:r>
      <w:r>
        <w:rPr>
          <w:b/>
          <w:sz w:val="24"/>
        </w:rPr>
        <w:tab/>
        <w:tab/>
        <w:tab/>
        <w:tab/>
        <w:t>" Sajtó tájékoztatható "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PIREND ELŐT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unakeszi Város Önkormányzata 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1. április 28.-ai ülésé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Jelentés a lejárt határidejű önkormányzati határozatok végrehaj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alábbiakban előterjesztem elfogadásra a 2011. I. negyedévi lejárt határidejű önkormányzati határozatok végrehajtásáról szóló jelenté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unakeszi, 2011. április 14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</w:t>
      </w:r>
      <w:r>
        <w:rPr>
          <w:b/>
          <w:sz w:val="24"/>
        </w:rPr>
        <w:t>Dióssi Csaba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 xml:space="preserve">    </w:t>
        <w:tab/>
        <w:t xml:space="preserve">    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4140</wp:posOffset>
            </wp:positionH>
            <wp:positionV relativeFrom="paragraph">
              <wp:posOffset>93980</wp:posOffset>
            </wp:positionV>
            <wp:extent cx="548640" cy="6858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Dunakeszi Város Polgármesteri Hivata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ogi és Szervezési Osztálytó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elentés a 2011. I. negyedévi lejárt határidejű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ok végrehaj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unakeszi Város Önkormányzata Képviselő-testületének 10/2011.(I.27.) számú 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ESZ alapító okirat módosításával kapcsolatos bejelentési kötelezettségnek a MÁK felé a Jegyző eleget tett.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12/2011.(I.27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egyző a kiemelt célok alapján a Polgármesteri Hivatal köztisztviselői számára meghatározta a teljesítménykövetelményeke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16/2011.(I.27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unakeszi Város Képviselő-testületének Környezetpolitikai Nyilatkozatát a Környezetvédelmi Tanácsnok a helyi médiába közzétett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17/2011.(I.27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olgármesteri Hivatal dolgozói részére a Cafetéria juttatás megtört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18/2011.(I.27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lepülésrendezési szerződés, valamint a közérdekű kötelezettségvállalásra vonatkozó szerződés megkötése folyamatban va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2/2011.(I.27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Kindler József özvegyének a támogatás átutalásra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25/2011.(II.17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Szabadka u. Kossuth Lajos utcára való csatlakozása ügyében a Tóvárosban élők vélemény kikérése megtörtént, amelynek eredményéről a Polgármester a képviselő-testületet a márciusi testületi ülésen tájékoztat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1/2011.(II.17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unakeszi Közterület-fenntartó Kft. alapító okiratának módosítása a Cégbíróságnál megtörté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32/2011.(II.17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p. Főváros Önkormányzatával és a Fővárosi Vízművek Zrt-vel a megállapodás nem került aláírásra, mivel az Önkormányzat módosításokat eszközölt a szerződésen, és ezt visszaküldte a Fővárosi Vízműveknek véleményezésre. A véleményezés jelenleg is folyamatban va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4/2011.(II.17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olymosi László részére „Dunakeszi Városért” kitüntetés átadásra került a 2011.03.15-ei városi ünnepsége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5/2011.(II.17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Gulyás Péter családja részére átadásra került a „Dunakeszi Városért” posztumusz kitüntetés 2011.03.15-ei városi ünnepsége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6/2011.(II.17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Száraz György részére átadásra került a „Dunakeszi Közművelődési Díj” kitüntetés 2011.03.15-ei városi ünnepsége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7/2011.(II.17.) számú határozata:</w:t>
      </w:r>
    </w:p>
    <w:p>
      <w:pPr>
        <w:pStyle w:val="Normal"/>
        <w:jc w:val="both"/>
        <w:rPr/>
      </w:pPr>
      <w:r>
        <w:rPr>
          <w:sz w:val="24"/>
          <w:szCs w:val="24"/>
        </w:rPr>
        <w:t>Seltenreich Józsefné részére átadásra került a „Dunakeszi Város Egészségügyéért Dr. Bayer Emil Díj”  a2011.03.15-ei városi ünnepsége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8/2011.(II.17.) 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Dunakeszi Diák Kajak Klub részére „Dunakeszi Város Sport Díj” átadásra került a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2011.03.15-ei városi ünnepsége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39/2011.(II.17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a Képviselő-testületének sportkoncepciója elfogadásra kerü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41/2011. (III.31.) 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Rendőrkapitány 2010. évi értékelő jelentése elfogadásra került, amelyről a polgármester tájékoztatta a Rendőrkapitán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44/2011.(III.31.)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Szabadka u. Kossuth Lajos utcára való csatlakozás ügyében a véleménynyilvánítás eredményéről az érintett terület lakosságát polgármester tájékoztatta a helyben szokásos módo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45/2011.(III.31.)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e 222/2004. számú határozatát 2011.03.31-ei hatállyal hatályon kívül helyez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48/2011.(III.31.)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 Postagalamb Sport Egyesület A57 Dunakeszi és a Dunakeszi A-3 Postagalamb Sport Egyesület tájékoztatása a képviselő-testület döntéséről megtörté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49/2011.(III.31.)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 Repülőtéren a Motoros Rally Repülő Európa Bajnokság megrendezéséhez szükséges tulajdonosi hozzájárulást a polgármester aláírta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50/2011.(III.31.)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A „Kerékpár út kiépítése a Fő út és Liget utca mentén” közbeszerzési eljárás újbóli kiírása megtörtén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53/2011.(III.31.)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e a 356/2010. (X.21.) számú határozata visszavonásra került, amelyről a Polgármester az érintettet értesített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unakeszi Város Önkormányzata Képviselő-testületének 54/2011.(III.31.)számú határozat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ociális Alapellátási Központ vezetőjének újbóli megbízása megtörtént 2011.04.01-vel, amelyről az érintettet a Polgármester az érintettet értesített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55/2011.(III.31.)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Önkormányzat Képviselő-testülete a 355/2010. (X.21.) számú határozata visszavonásra került, amelyről a Polgármester az érintettet értesített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Dunakeszi Város Önkormányzata Képviselő-testületének 56/2011.(III.31.)számú határozat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sugár Gondozási Központ vezetőjének újbóli megbízása megtörtént 2011.04.01-vel, amelyről az érintettet a Polgármester az érintettet értesített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április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r. Molnár György</w:t>
        <w:tab/>
        <w:tab/>
        <w:tab/>
        <w:tab/>
        <w:tab/>
        <w:tab/>
        <w:tab/>
        <w:tab/>
        <w:tab/>
        <w:tab/>
        <w:t xml:space="preserve">     osztályvezető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ejárt határidejű pályázatok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. I. negyedév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5/2011. (I. 27.) önkormányzati határozat</w:t>
      </w:r>
      <w:r>
        <w:rPr>
          <w:sz w:val="24"/>
          <w:szCs w:val="24"/>
        </w:rPr>
        <w:t xml:space="preserve"> A határozat hiánypótlásként 2011.01.31-én benyújtva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6/2011. (I. 27.) önkormányzati határozat</w:t>
      </w:r>
      <w:r>
        <w:rPr>
          <w:sz w:val="24"/>
          <w:szCs w:val="24"/>
        </w:rPr>
        <w:t xml:space="preserve"> A pályázat határidőre benyújt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7/2011. (I. 27.) önkormányzati határozat</w:t>
      </w:r>
      <w:r>
        <w:rPr>
          <w:sz w:val="24"/>
          <w:szCs w:val="24"/>
        </w:rPr>
        <w:t xml:space="preserve"> A pályázat határidőre benyújt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40/2011. (I. 27.) önkormányzati határozat</w:t>
      </w:r>
      <w:r>
        <w:rPr>
          <w:sz w:val="24"/>
          <w:szCs w:val="24"/>
        </w:rPr>
        <w:t xml:space="preserve"> A pályázat határidőre benyújtv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április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Berényi Év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ályázati ügyintéző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b/>
          <w:b/>
          <w:smallCaps/>
          <w:sz w:val="22"/>
        </w:rPr>
      </w:pPr>
      <w:r>
        <w:rPr>
          <w:b/>
          <w:smallCaps/>
          <w:sz w:val="22"/>
        </w:rPr>
        <w:tab/>
        <w:tab/>
      </w:r>
    </w:p>
    <w:p>
      <w:pPr>
        <w:pStyle w:val="Header"/>
        <w:tabs>
          <w:tab w:val="left" w:pos="296" w:leader="none"/>
          <w:tab w:val="center" w:pos="4536" w:leader="none"/>
          <w:tab w:val="right" w:pos="9072" w:leader="none"/>
        </w:tabs>
        <w:rPr>
          <w:b/>
          <w:b/>
          <w:smallCaps/>
          <w:sz w:val="22"/>
        </w:rPr>
      </w:pPr>
      <w:r>
        <w:rPr>
          <w:b/>
          <w:smallCaps/>
          <w:sz w:val="22"/>
        </w:rPr>
        <w:tab/>
        <w:tab/>
      </w:r>
    </w:p>
    <w:p>
      <w:pPr>
        <w:pStyle w:val="Header"/>
        <w:tabs>
          <w:tab w:val="left" w:pos="296" w:leader="none"/>
          <w:tab w:val="center" w:pos="4536" w:leader="none"/>
          <w:tab w:val="right" w:pos="9072" w:leader="none"/>
        </w:tabs>
        <w:rPr>
          <w:b/>
          <w:b/>
          <w:smallCaps/>
          <w:sz w:val="22"/>
          <w:lang w:val="en-US" w:eastAsia="en-US"/>
        </w:rPr>
      </w:pPr>
      <w:r>
        <w:rPr>
          <w:b/>
          <w:smallCaps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8260</wp:posOffset>
            </wp:positionH>
            <wp:positionV relativeFrom="paragraph">
              <wp:posOffset>146050</wp:posOffset>
            </wp:positionV>
            <wp:extent cx="548640" cy="685800"/>
            <wp:effectExtent l="0" t="0" r="0" b="0"/>
            <wp:wrapNone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296" w:leader="none"/>
          <w:tab w:val="center" w:pos="4536" w:leader="none"/>
          <w:tab w:val="right" w:pos="9072" w:leader="none"/>
        </w:tabs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Header"/>
        <w:rPr>
          <w:rFonts w:ascii="Franklin Gothic Book;Franklin Gothic Medium" w:hAnsi="Franklin Gothic Book;Franklin Gothic Medium" w:cs="Franklin Gothic Book;Franklin Gothic Medium"/>
          <w:smallCaps/>
          <w:szCs w:val="24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mallCaps/>
          <w:szCs w:val="24"/>
        </w:rPr>
        <w:t xml:space="preserve">                     </w:t>
      </w:r>
      <w:r>
        <w:rPr>
          <w:rFonts w:cs="Franklin Gothic Book;Franklin Gothic Medium" w:ascii="Franklin Gothic Book;Franklin Gothic Medium" w:hAnsi="Franklin Gothic Book;Franklin Gothic Medium"/>
          <w:smallCaps/>
          <w:szCs w:val="24"/>
        </w:rPr>
        <w:t>Dunakeszi Város Polgármesteri Hivatala</w:t>
      </w:r>
    </w:p>
    <w:p>
      <w:pPr>
        <w:pStyle w:val="Header"/>
        <w:rPr>
          <w:rFonts w:ascii="Franklin Gothic Book;Franklin Gothic Medium" w:hAnsi="Franklin Gothic Book;Franklin Gothic Medium" w:cs="Franklin Gothic Book;Franklin Gothic Medium"/>
          <w:smallCaps/>
          <w:szCs w:val="24"/>
        </w:rPr>
      </w:pPr>
      <w:r>
        <w:rPr>
          <w:rFonts w:eastAsia="Franklin Gothic Book;Franklin Gothic Medium" w:cs="Franklin Gothic Book;Franklin Gothic Medium" w:ascii="Franklin Gothic Book;Franklin Gothic Medium" w:hAnsi="Franklin Gothic Book;Franklin Gothic Medium"/>
          <w:smallCaps/>
          <w:szCs w:val="24"/>
        </w:rPr>
        <w:t xml:space="preserve">                     </w:t>
      </w:r>
      <w:r>
        <w:rPr>
          <w:rFonts w:cs="Franklin Gothic Book;Franklin Gothic Medium" w:ascii="Franklin Gothic Book;Franklin Gothic Medium" w:hAnsi="Franklin Gothic Book;Franklin Gothic Medium"/>
          <w:smallCaps/>
          <w:szCs w:val="24"/>
        </w:rPr>
        <w:t>Szociális, Egészségügyi Osztály és Gyámhivatal</w:t>
      </w:r>
    </w:p>
    <w:p>
      <w:pPr>
        <w:pStyle w:val="Normal"/>
        <w:rPr>
          <w:rFonts w:ascii="Franklin Gothic Book;Franklin Gothic Medium" w:hAnsi="Franklin Gothic Book;Franklin Gothic Medium" w:cs="Franklin Gothic Book;Franklin Gothic Medium"/>
          <w:smallCaps/>
          <w:szCs w:val="24"/>
        </w:rPr>
      </w:pPr>
      <w:r>
        <w:rPr>
          <w:rFonts w:cs="Franklin Gothic Book;Franklin Gothic Medium" w:ascii="Franklin Gothic Book;Franklin Gothic Medium" w:hAnsi="Franklin Gothic Book;Franklin Gothic Medium"/>
          <w:smallCaps/>
          <w:szCs w:val="24"/>
        </w:rPr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I V O N A 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2011. I. negyedévben lejárt határidejű határozatok végrehaj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14/2010.(I.27.) sz. önkormányzati határoz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Dunakesziért Mentők Alapítvánnyal kötendő támogatási szerződés kiegészítése megtörtént. A szerződés megkötésre került, valamint a szerződésben foglaltak teljesítése folyamato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0/2011.(I.27.) sz. önkormányzati határo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ásodfokú döntésről a fellebbezést benyújtó részére az értesítés megtörté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7/2011.(II.27.) sz. önkormányzati határoz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Magyar Vöröskereszt Pest Megyei Szervezetének Dunakeszi Területi Szervezetével a feladat ellátási szerződés megkötésre került, valamint a szerződés 6. pontjának módosítása megtörtént. A szerződésben foglaltak teljesítése folyamato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6/2011.(III.31.) sz. önkormányzati határoz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Magyar Vöröskereszt Pest Megyei Szervezetének Dunakeszi Területi Szervezetével megkötött feladat ellátási szerződés módosítása megtörté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unakeszi, 2011. április 12. </w:t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1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. Bíró Atttila</w:t>
      </w:r>
    </w:p>
    <w:p>
      <w:pPr>
        <w:pStyle w:val="Normal"/>
        <w:ind w:left="2124" w:hanging="0"/>
        <w:jc w:val="center"/>
        <w:rPr>
          <w:sz w:val="24"/>
          <w:szCs w:val="24"/>
        </w:rPr>
      </w:pPr>
      <w:r>
        <w:rPr>
          <w:sz w:val="24"/>
          <w:szCs w:val="24"/>
        </w:rPr>
        <w:t>osztályvezet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unakeszi Város Polgármesteri Hivatalának</w:t>
        <w:tab/>
        <w:tab/>
        <w:tab/>
        <w:t xml:space="preserve">„A sajtó tájékoztatható!”          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űszaki és Településüzemeltetési Osztály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elentés a lejárt határidejű határozatok végrehaj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11. I. negyedév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4/2011. (I. 27.) számú önkormányzati  határoz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Dunakeszi Város földútjainak szilárd burkolattal történő ellátását 2011.-2014. közötti időszakra ütemez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ivitelezésre vonatkozóan egyeztetés, beszerzési eljárás lefolytatása megkezdődö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26/2011. (II. 17.) számú önkormányzati  határozat:</w:t>
      </w:r>
    </w:p>
    <w:p>
      <w:pPr>
        <w:pStyle w:val="Normal"/>
        <w:jc w:val="both"/>
        <w:rPr/>
      </w:pPr>
      <w:r>
        <w:rPr>
          <w:sz w:val="24"/>
        </w:rPr>
        <w:t>A Képviselő-testület a Dunakeszi, Horgásztavak területén lévő, önkormányzati kivett útként nyilvántartott ingatlanoknak az alábbi elnevezéseket adj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sa utca, Compó utca, Harcsa utca, Sügér tér, Aranykárász utca, Süllő utca, Keszeg utca, Dévér utca, Ponty ut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akók kiértesítése megtört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28/2011. (II. 17.) számú önkormányzati  határozat:</w:t>
      </w:r>
    </w:p>
    <w:p>
      <w:pPr>
        <w:pStyle w:val="Normal"/>
        <w:jc w:val="both"/>
        <w:rPr/>
      </w:pPr>
      <w:r>
        <w:rPr>
          <w:sz w:val="24"/>
        </w:rPr>
        <w:t>A Képviselő-testülete azzal a kiegészítéssel fogadja el a Termidor Kft. 2011. évi üzleti tervét, hogy az 5. pontban szereplő „Műszaki fejlesztések” tervében beírt Fűtőmű Tallér utcai irodaházának bővítését jelenleg nem támoga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29/2011. (II. 17.) számú önkormányzati  határozat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a Dunakeszi Közüzemi és Komplex Vállalkozási Kft. 2011. évi üzleti tervé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iértesítés megtörté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unakeszi, 2011. április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Manhalder Zoltánn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osztályvezető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ézményirányítási és Vagyongazdálkodási Osztály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120. Dunakeszi, Fő út 25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lentés a lejárt határidejű határozatok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2011. I. negyedév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2011. (I.27.) sz. határozat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unakeszi Város Képviselő-testülete a város településfejlesztési koncepciójában szereplő területrendezési és településfejlesztési céljainak megvalósítása érdekében a Dunakeszi 5236, 5237, 5238, 5432/31 hrsz-ú területeken található </w:t>
      </w:r>
      <w:r>
        <w:rPr>
          <w:b/>
          <w:sz w:val="24"/>
          <w:szCs w:val="24"/>
        </w:rPr>
        <w:t>garázsok bérlőivel a jelenleg fennálló bérleti szerződéseket felmondta</w:t>
      </w:r>
      <w:r>
        <w:rPr>
          <w:sz w:val="24"/>
          <w:szCs w:val="24"/>
        </w:rPr>
        <w:t>. A felmondások aláírása után azok elküldésre kerül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3/2011. (II.17.) sz. határozat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Dunakeszi Város Képviselő-testülete az </w:t>
      </w:r>
      <w:r>
        <w:rPr>
          <w:b/>
          <w:sz w:val="24"/>
          <w:szCs w:val="24"/>
        </w:rPr>
        <w:t>általános iskolák körzethatárainak módosítását</w:t>
      </w:r>
      <w:r>
        <w:rPr>
          <w:sz w:val="24"/>
          <w:szCs w:val="24"/>
        </w:rPr>
        <w:t xml:space="preserve"> az új utcanévjegyzék szerint jóváhagy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öntésről az intézmények vezetőit az Intézményirányítási és Vagyongazdálkodási osztály vezetője tájékoztatta és felhívta figyelmüket, hogy erről a döntésről a szülőket is értesítsék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4/2011. (II.17.) sz. határozat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unakeszi Város Képviselő-testülete arra való tekintettel, hogy az évek során egyre magasabb az óvodákban a gyermeklétszám, illetve a szülők részéről is egyre nagyobb az igény az óvodai ellátásra, az </w:t>
      </w:r>
      <w:r>
        <w:rPr>
          <w:b/>
          <w:sz w:val="24"/>
          <w:szCs w:val="24"/>
        </w:rPr>
        <w:t>óvodák nyári nagytakarítási szünetét</w:t>
      </w:r>
      <w:r>
        <w:rPr>
          <w:sz w:val="24"/>
          <w:szCs w:val="24"/>
        </w:rPr>
        <w:t xml:space="preserve"> jóváhagy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öntésről az intézmények vezetőit az Intézményirányítási és Vagyongazdálkodási osztály vezetője tájékoztatta és felhívta figyelmüket, hogy erről a döntésről a szülőket is értesíts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2/2011. (III.31.) sz. határozat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unakeszi Város Képviselő-testülete jóváhagyta a városban bővülő lakóparkok és lakóterületek új utcáinak névjegyzékével kiegészített </w:t>
      </w:r>
      <w:r>
        <w:rPr>
          <w:b/>
          <w:sz w:val="24"/>
          <w:szCs w:val="24"/>
        </w:rPr>
        <w:t>óvodai körzetek módosítását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irányítási és Vagyongazdálkodási osztály a kiegészített óvodai körzeteket feltetette Dunakeszi város honlapjára és az internetes Központi Információs Rendszer (KIR) adatbázisá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nakeszi, 2011. április 1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Lőrincz Andr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osztályvezető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Franklin Gothic Medium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eaderChar">
    <w:name w:val="Header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47:00Z</dcterms:created>
  <dc:creator>Dunakeszi Város Polgármesteri Hivatala</dc:creator>
  <dc:description/>
  <cp:keywords/>
  <dc:language>en-US</dc:language>
  <cp:lastModifiedBy>MolnarGy</cp:lastModifiedBy>
  <cp:lastPrinted>2011-04-12T09:31:00Z</cp:lastPrinted>
  <dcterms:modified xsi:type="dcterms:W3CDTF">2011-04-20T12:47:00Z</dcterms:modified>
  <cp:revision>2</cp:revision>
  <dc:subject/>
  <dc:title>Dunakeszi Város Jegyzőjétől</dc:title>
</cp:coreProperties>
</file>